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bookmarkStart w:id="0" w:name="_1493715604"/>
      <w:bookmarkEnd w:id="0"/>
      <w:r>
        <w:rPr/>
        <w:object w:dxaOrig="841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pt;height:50.05pt" filled="f" o:ole="">
            <v:imagedata r:id="rId3" o:title=""/>
          </v:shape>
          <o:OLEObject Type="Embed" ProgID="" ShapeID="ole_rId2" DrawAspect="Content" ObjectID="_1881601578" r:id="rId2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МИНИСТЕРСТВО ЭКОНОМИЧЕСКОГО РАЗВИТИЯ</w:t>
      </w:r>
    </w:p>
    <w:p>
      <w:pPr>
        <w:pStyle w:val="Subtitle"/>
        <w:rPr/>
      </w:pPr>
      <w:r>
        <w:rPr/>
        <w:t>НОВОСИБИР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1"/>
          <w:sz w:val="28"/>
        </w:rPr>
        <w:t>ПОЯСНИТЕЛЬНАЯ ЗАПИС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</w:rPr>
        <w:t xml:space="preserve">к </w:t>
      </w: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  <w:t>проекту закона Новосибирской области «О наказах избирателей депутатам Законодательного Собрания Новосибирской области»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зработка проекта закона Новосибирской области «О наказах избирателей депутатам Законодательного Собрания Новосибирской области» (далее – законопроект) обусловлена необходимостью приведения законодательства Новосибирской области о наказах избирателей в соответствие с требованиями федераль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онопроект</w:t>
      </w:r>
      <w:r>
        <w:rPr>
          <w:spacing w:val="1"/>
          <w:sz w:val="28"/>
        </w:rPr>
        <w:t xml:space="preserve"> разработан во исполнение пункта 3 перечня поручений Губернатора Новосибирской области Городецкого В.Ф., данных на совещании 02.10.2014 о ходе исполнения программы реализации наказов избирателей, данных депутатам Законодательного Собрания Новосибирской области пятого созыва, на 2011-2015 годы, а также пункта 2 распоряжения Губернатора Новосибирской области от 26.03.2015 № 50-р «О создании рабочей группы по актуализации законодательства Новосибирской области о наказах избирателей и обращениях граждан». </w:t>
      </w:r>
    </w:p>
    <w:p>
      <w:pPr>
        <w:pStyle w:val="Normal"/>
        <w:ind w:firstLine="709"/>
        <w:jc w:val="both"/>
        <w:rPr/>
      </w:pPr>
      <w:r>
        <w:rPr>
          <w:sz w:val="28"/>
        </w:rPr>
        <w:t>В настоящее время в Новосибирской области действует Закон Новосибирской области от 17.09.2003 № 141-ОЗ «О наказах избирателей и обращениях граждан» (далее – областной закон № 141-ОЗ), который устанавливает порядок реализации конституционного права непосредственного участия граждан Российской Федерации в управлении делами государства и общества посредством наказов избирателей и обращений граждан к депутатам законодательных (представительных) органов государственной власти и представительных органов местного самоуправления в Новосибир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ожения действующего областного закона № 141-ОЗ не в полной мере соответствуют положениям федерального законодательства, а именн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преки положениям Федерального закона от 06.10.2003 № 131-ФЗ «Об общих принципах организации местного самоуправления в Российской Федерации» областной закон № 141-ОЗ возлагает на органы местного самоуправления функции и полномочия, не предусмотренные федеральным законодательств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бует устранения несоответствие областного Закона № 141-ОЗ  положениям 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/>
      </w:pPr>
      <w:r>
        <w:rPr>
          <w:sz w:val="28"/>
        </w:rPr>
        <w:t xml:space="preserve">содержание статьи 9 областного закона № 141-ОЗ противоречит положениям статьи 174.2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веденный анализ показал, что в областной закон № 141-ОЗ необходимо внести изменения, требующие его переработки по существу и не позволяющие ограничиться изложением в новой редакции отдельных структурных элементов Закона. В связи с чем на основании положений Закона Новосибирской области от 25.12.2006 № 80-ОЗ «О нормативных правовых актах Новосибирской области» было принято решение о разработке проекта закона Новосибирской области «О наказах избирателей депутатам Законодательного Собрания Новосибирской области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конопроект состоит из 10 стате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метом регулирования законопроекта являются отношения, связанные с формированием и реализацией наказов избирателей депутатам Законодательного Собрания Новосиб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ставленный законопроект не содержит положений об обращениях гражд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татье 2 законопроекта дается более четкое определение термина «наказы избирателей». Принципиально важным является положение части 2 статьи 2 о том, что наказы избирателей должны относиться к полномочиям органов государственной власти Новосибирской области по предметам совместного ведения Российской Федерации и субъектов Российской Федерации, по предметам ведения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зом, наказы, находящиеся в ведении органов местного самоуправления, в программу реализации наказов в соответствии с действующим федеральным законодательством включаться не буду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татье 3 законопроекта детально описана процедура формирования предложений по наказам избирателей, положения, определяющие правомочность проведения собраний граждан, на которых рассматриваются предложения по наказ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татья 4 законопроекта содержит порядок работы с предложениями по наказам избирателей. При этом статья дополнена частью, в которой приведен исчерпывающий перечень оснований для отклонения предложений по наказам избирателей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 противоречие федеральному законодательству, законодательству Новосибирской обла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формирование предложения по наказу и (или) его направление с нарушением порядка, установленного настоящим Закон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 реализация предложения по наказу не относится к полномочиям органов государственной власти Новосибирской области по предметам совместного ведения Российской Федерации и субъектов Российской Федерации, по предметам ведения субъекта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 отсутствие в соответствии с социальными нормативами и нормами потребности в реализации предложения по наказу и(или) технической возможности для его реал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татье 5 законопроекта описана процедура внесения Губернатором Новосибирской области проекта программы реализации наказов избирателей в Законодательное Собрание Новосибирской области и утверждения программы Законодательным Собранием Новосибирской области, кроме того определены положения, включаемые в проект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Статьи 6 и 7 законопроекта содержат сведения о порядке организации выполнения наказов избирателей и контроля за выполнением наказов.</w:t>
      </w:r>
    </w:p>
    <w:p>
      <w:pPr>
        <w:pStyle w:val="Normal"/>
        <w:ind w:firstLine="709"/>
        <w:jc w:val="both"/>
        <w:rPr/>
      </w:pPr>
      <w:r>
        <w:rPr>
          <w:sz w:val="28"/>
        </w:rPr>
        <w:t>Статья 8 определяет отчетность о выполнении наказов.</w:t>
      </w:r>
    </w:p>
    <w:p>
      <w:pPr>
        <w:pStyle w:val="Normal"/>
        <w:ind w:firstLine="709"/>
        <w:jc w:val="both"/>
        <w:rPr/>
      </w:pPr>
      <w:r>
        <w:rPr>
          <w:sz w:val="28"/>
        </w:rPr>
        <w:t>Статьей 9 устанавливается порядок финансирования реализации наказ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тьей 10 законопроекта определяется заключительные и переходные поло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Председателя Правительства </w:t>
      </w:r>
    </w:p>
    <w:p>
      <w:pPr>
        <w:pStyle w:val="Normal"/>
        <w:tabs>
          <w:tab w:val="clear" w:pos="709"/>
          <w:tab w:val="right" w:pos="9924" w:leader="none"/>
        </w:tabs>
        <w:jc w:val="both"/>
        <w:rPr>
          <w:sz w:val="28"/>
        </w:rPr>
      </w:pPr>
      <w:r>
        <w:rPr>
          <w:sz w:val="28"/>
        </w:rPr>
        <w:t>Новосибирской области – министр</w:t>
        <w:tab/>
        <w:t>О.В. Молчано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4" w:before="958" w:after="0"/>
      <w:ind w:left="22" w:hanging="0"/>
      <w:outlineLvl w:val="0"/>
    </w:pPr>
    <w:rPr>
      <w:color w:val="000000"/>
      <w:spacing w:val="5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8014" w:leader="none"/>
      </w:tabs>
      <w:spacing w:lineRule="exact" w:line="324" w:before="7" w:after="0"/>
      <w:ind w:left="29" w:hanging="0"/>
      <w:outlineLvl w:val="1"/>
    </w:pPr>
    <w:rPr>
      <w:color w:val="000000"/>
      <w:spacing w:val="-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900" w:leader="none"/>
      </w:tabs>
      <w:spacing w:lineRule="exact" w:line="317"/>
      <w:ind w:left="749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Cs/>
      <w:color w:val="000000"/>
      <w:spacing w:val="1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jc w:val="center"/>
    </w:pPr>
    <w:rPr>
      <w:b/>
      <w:color w:val="000000"/>
      <w:spacing w:val="1"/>
      <w:sz w:val="28"/>
    </w:rPr>
  </w:style>
  <w:style w:type="paragraph" w:styleId="TextBodyIndent">
    <w:name w:val="Body Text Indent"/>
    <w:basedOn w:val="Normal"/>
    <w:pPr>
      <w:widowControl/>
      <w:autoSpaceDE w:val="false"/>
      <w:ind w:firstLine="720"/>
      <w:jc w:val="both"/>
    </w:pPr>
    <w:rPr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false"/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5:00Z</dcterms:created>
  <dc:creator>Клиент</dc:creator>
  <dc:description/>
  <cp:keywords/>
  <dc:language>en-US</dc:language>
  <cp:lastModifiedBy>Александрова Элина Владимировна</cp:lastModifiedBy>
  <cp:lastPrinted>2015-06-04T13:03:00Z</cp:lastPrinted>
  <dcterms:modified xsi:type="dcterms:W3CDTF">2015-06-04T07:08:00Z</dcterms:modified>
  <cp:revision>37</cp:revision>
  <dc:subject/>
  <dc:title>АДМИНИСТРАЦИЯ НОВОСИБИРСКОЙ ОБЛАСТИ</dc:title>
</cp:coreProperties>
</file>